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47315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22830" cy="944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ПРОГРАММА</w:t>
      </w:r>
      <w:r>
        <w:rPr>
          <w:bCs/>
          <w:sz w:val="28"/>
        </w:rPr>
        <w:t>*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Всероссийской открытой Ярмарки событийного туризм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«Russian open Event Expo»</w:t>
      </w:r>
    </w:p>
    <w:p>
      <w:pPr>
        <w:pStyle w:val="Normal"/>
        <w:jc w:val="center"/>
        <w:rPr/>
      </w:pPr>
      <w:r>
        <w:rPr>
          <w:sz w:val="28"/>
          <w:lang w:val="en-US"/>
        </w:rPr>
        <w:t>XV</w:t>
      </w:r>
      <w:r>
        <w:rPr>
          <w:sz w:val="28"/>
        </w:rPr>
        <w:t xml:space="preserve"> Туристской выставки-ярмарки «ЮграТур 2016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</w:rPr>
        <w:t>КВЦ</w:t>
      </w:r>
      <w:r>
        <w:rPr>
          <w:bCs/>
          <w:lang w:val="en-US"/>
        </w:rPr>
        <w:t xml:space="preserve"> «</w:t>
      </w:r>
      <w:r>
        <w:rPr>
          <w:bCs/>
        </w:rPr>
        <w:t>Югра</w:t>
      </w:r>
      <w:r>
        <w:rPr>
          <w:bCs/>
          <w:lang w:val="en-US"/>
        </w:rPr>
        <w:t>-</w:t>
      </w:r>
      <w:r>
        <w:rPr>
          <w:bCs/>
        </w:rPr>
        <w:t>Экспо</w:t>
      </w:r>
      <w:r>
        <w:rPr>
          <w:bCs/>
          <w:lang w:val="en-US"/>
        </w:rPr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г. Ханты-Мансийск, ул. Студенческая, 19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1 ноября, пятниц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498"/>
        <w:gridCol w:w="2159"/>
      </w:tblGrid>
      <w:tr>
        <w:trPr/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бота мобильного этнографического стойбищ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Открытая площадка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КВЦ «Югра-Экспо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ы по народным художественным промыслам и ремеслам, археологии, батику, резьба по кости и дере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«Город мастеров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 по созданию сувенира на гончарном круге и роспись цветной глин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города Нижневартовск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/>
              <w:t xml:space="preserve">Викторина </w:t>
            </w:r>
            <w:r>
              <w:rPr>
                <w:lang w:val="ru-RU"/>
              </w:rPr>
              <w:t>«И</w:t>
            </w:r>
            <w:r>
              <w:rPr/>
              <w:t>стори</w:t>
            </w:r>
            <w:r>
              <w:rPr>
                <w:lang w:val="ru-RU"/>
              </w:rPr>
              <w:t>я</w:t>
            </w:r>
            <w:r>
              <w:rPr/>
              <w:t xml:space="preserve"> Нижневартовского района</w:t>
            </w:r>
            <w:r>
              <w:rPr>
                <w:lang w:val="ru-RU"/>
              </w:rPr>
              <w:t>»</w:t>
            </w:r>
            <w:r>
              <w:rPr/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Нижневартовского район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Монополия по главным туристическим событиям 2017 года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города Ханты-Мансийск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Конкурс «Традиционные головолом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Белоярского район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10.00-11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lang w:val="ru-RU" w:eastAsia="ru-RU"/>
              </w:rPr>
              <w:t>I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val="ru-RU" w:eastAsia="ru-RU"/>
              </w:rPr>
              <w:t xml:space="preserve"> Всероссийский конкурс в области событийного туризма. Презентация событийных мероприятий муниципальных образований и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цен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10.45-11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зентация «Туристские возможности особо охраняемых природных территорий» </w:t>
            </w:r>
          </w:p>
          <w:p>
            <w:pPr>
              <w:pStyle w:val="TextBody"/>
              <w:spacing w:before="0" w:after="0"/>
              <w:jc w:val="righ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БУ ХМАО-Югры «Объединенная дирекция особо охраняемых природных территори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енд Депприродресурс Югры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1.00-11.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Торжественная церемония официального открытия </w:t>
              <w:br/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сероссийской открытой Ярмарки событийного туризма «</w:t>
            </w:r>
            <w:r>
              <w:rPr>
                <w:b/>
                <w:lang w:val="en-US"/>
              </w:rPr>
              <w:t>Russi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v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po</w:t>
            </w:r>
            <w:r>
              <w:rPr>
                <w:b/>
              </w:rPr>
              <w:t>»</w:t>
            </w:r>
          </w:p>
          <w:p>
            <w:pPr>
              <w:pStyle w:val="TextBody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Торжественная церемония официального открытия </w:t>
              <w:br/>
            </w:r>
            <w:r>
              <w:rPr>
                <w:b/>
                <w:lang w:val="en-US" w:eastAsia="ru-RU"/>
              </w:rPr>
              <w:t>XV</w:t>
            </w:r>
            <w:r>
              <w:rPr>
                <w:b/>
                <w:lang w:val="ru-RU" w:eastAsia="ru-RU"/>
              </w:rPr>
              <w:t xml:space="preserve"> Туристской выставки-ярмарки «ЮграТур 2016»</w:t>
            </w:r>
          </w:p>
          <w:p>
            <w:pPr>
              <w:pStyle w:val="TextBody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иветственное слово:</w:t>
            </w:r>
          </w:p>
          <w:p>
            <w:pPr>
              <w:pStyle w:val="TextBody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бозлаев Алексей Геннадиевич – заместитель Губернатора Ханты-Мансийского автономного округа – Югры</w:t>
            </w:r>
          </w:p>
          <w:p>
            <w:pPr>
              <w:pStyle w:val="TextBody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Рамеев Андрей Олегович – начальник отдела планирования и координации специальных проектов Департамента туризма и региональной политики Министерства культуры Российской Федерации</w:t>
            </w:r>
          </w:p>
          <w:p>
            <w:pPr>
              <w:pStyle w:val="TextBody"/>
              <w:spacing w:before="0" w:after="12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Котляр Игорь Алексеевич –  первый заместитель министра курортов и туризма Республики Кр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цен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1.20-11.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/>
              <w:t xml:space="preserve">Осмотр официальной делегацией выставочной экспозиции Туристской выставки-ярмарки «ЮграТур 2016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ыставочный за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1.30-12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ифин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сс-цент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2.00-12.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смотр официальной делегацией выставочной экспозиции Всероссийской открытой Ярмарки событийного туриз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ыставочный за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12.40-18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lang w:val="ru-RU" w:eastAsia="ru-RU"/>
              </w:rPr>
              <w:t>I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val="ru-RU" w:eastAsia="ru-RU"/>
              </w:rPr>
              <w:t xml:space="preserve"> Всероссийский конкурс в области событийного туризма. Презентация событийных мероприятий муниципальных образований и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цен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-14: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«Государственное управление развитием событийного туризма в России в условиях кризис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Модератор: </w:t>
            </w:r>
            <w:r>
              <w:rPr>
                <w:i/>
              </w:rPr>
              <w:t>Рамеев Андрей Олегович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чальник отдела планирования и координации специальных проектов Департамента туризма и региональной политики Министерства культуры Российской Федер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ощадка </w:t>
            </w:r>
            <w:r>
              <w:rPr>
                <w:color w:val="000000"/>
                <w:lang w:val="en-US"/>
              </w:rPr>
              <w:t>ROEX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15-15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Круглый стол «Медицинский и оздоровительный туризм»</w:t>
            </w:r>
          </w:p>
          <w:p>
            <w:pPr>
              <w:pStyle w:val="TextBody"/>
              <w:spacing w:before="0" w:after="240"/>
              <w:jc w:val="both"/>
              <w:rPr/>
            </w:pPr>
            <w:r>
              <w:rPr>
                <w:b/>
                <w:i/>
                <w:color w:val="000000"/>
                <w:lang w:val="ru-RU" w:eastAsia="ru-RU"/>
              </w:rPr>
              <w:t xml:space="preserve">Модератор: </w:t>
            </w:r>
            <w:r>
              <w:rPr>
                <w:i/>
                <w:color w:val="000000"/>
                <w:lang w:val="ru-RU" w:eastAsia="ru-RU"/>
              </w:rPr>
              <w:t>Черных Оксана Васильевна, президент российско-китайского Медицинского холдинга «Мир Долголет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еренц-зал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.00-16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бочая встреча делегации Ставропольского края с представителями туристской индустрии Юг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еренц-зал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.00-16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Круглый стол «Сотрудничество туроператоров и компаний-авиаперевозчиков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ната переговоров,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15.00-15.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зентация «Туристские возможности особо охраняемых природных территорий» </w:t>
            </w:r>
          </w:p>
          <w:p>
            <w:pPr>
              <w:pStyle w:val="TextBody"/>
              <w:spacing w:before="0" w:after="0"/>
              <w:jc w:val="righ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БУ ХМАО-Югры «Объединенная дирекция особо охраняемых природных территори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енд Депприродресурс Югры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.00-17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Мастер</w:t>
            </w:r>
            <w:r>
              <w:rPr/>
              <w:t>-класс по  традиционным видам спорта коренных малочисленных народов Сев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  <w:r>
              <w:rPr>
                <w:color w:val="000000"/>
              </w:rPr>
              <w:t>КВЦ «Югра-Экспо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.00-17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углый стол «Развитие объектов дорожного сервис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переговоров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>
          <w:trHeight w:val="594" w:hRule="atLeast"/>
        </w:trPr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.00-22.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иветственный фурш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остиница «Олимпийская»</w:t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</w:rPr>
        <w:t>12 ноября, суббота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День Крыма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454"/>
        <w:gridCol w:w="2159"/>
      </w:tblGrid>
      <w:tr>
        <w:trPr/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бота мобильного этнографического стойбищ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крытая площадка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КВЦ «Югра-Экспо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ы по народным художественным промыслам и ремеслам, археологии, батику, резьба по кости и дере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Стенд «Город мастеров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кторина на тему: «Внутренний туризм. Природа округ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нд города Лангепаса</w:t>
            </w:r>
          </w:p>
        </w:tc>
      </w:tr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кторина «История Нижневартовского района»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/>
              </w:rPr>
              <w:t>Стенд Нижневартовск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/>
              <w:t>Монополия по главным туристическим событиям 2017 года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нд города Ханты-Мансийс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8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Конкурс «Традиционные головолом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Белоярск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 по созданию сувенира на гончарном круге и роспись цветной глин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нд города Нижневартовс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0.00-12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/>
            </w:pPr>
            <w:r>
              <w:rPr>
                <w:b/>
                <w:color w:val="000000"/>
                <w:lang w:val="ru-RU" w:eastAsia="ru-RU"/>
              </w:rPr>
              <w:t xml:space="preserve">Семинар «Развитие въездного туризма для турпредприятий Югры» </w:t>
            </w:r>
          </w:p>
          <w:p>
            <w:pPr>
              <w:pStyle w:val="TextBody"/>
              <w:spacing w:before="0" w:after="240"/>
              <w:jc w:val="both"/>
              <w:rPr/>
            </w:pPr>
            <w:r>
              <w:rPr>
                <w:b/>
                <w:i/>
                <w:color w:val="000000"/>
                <w:lang w:val="ru-RU" w:eastAsia="ru-RU"/>
              </w:rPr>
              <w:t>Модератор:</w:t>
            </w:r>
            <w:r>
              <w:rPr>
                <w:i/>
                <w:color w:val="000000"/>
                <w:lang w:val="ru-RU" w:eastAsia="ru-RU"/>
              </w:rPr>
              <w:t xml:space="preserve"> Косогорова Ирина Николаевна, директор </w:t>
              <w:br/>
              <w:t>ООО «Школа гостеприимства и сервис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еренц-зал,</w:t>
            </w:r>
          </w:p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0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сероссийский конкурс в области событийного туризма. Презентация событийных мероприятий муниципальных образований и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/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6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ловые встречи участников выставки-ярмарки по вопросам сотрудничества в сфере туриз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ыставочный за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2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икторина «История города Пыть-Ях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тенд города Пыть-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11.00-11.1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зентация «Туристские возможности особо охраняемых природных территорий» </w:t>
            </w:r>
          </w:p>
          <w:p>
            <w:pPr>
              <w:pStyle w:val="TextBody"/>
              <w:spacing w:before="0" w:after="0"/>
              <w:jc w:val="righ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БУ ХМАО-Югры «Объединенная дирекция особо охраняемых природных территори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енд Экологический туриз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Мастер</w:t>
            </w:r>
            <w:r>
              <w:rPr/>
              <w:t>-класс по  традиционным видам спорта коренных малочисленных народов Сев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  <w:r>
              <w:rPr>
                <w:color w:val="000000"/>
              </w:rPr>
              <w:t>КВЦ «Югра-Экспо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color w:val="000000"/>
              </w:rPr>
              <w:t xml:space="preserve">Круглый стол «Туристический потенциал Югры» в рамках Заседания Комитета по туризму и гостиничному бизнесу Торгово-промышленной палаты </w:t>
              <w:br/>
              <w:t>Ханты-Мансийского автономного округа – Юг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льшой конференц-зал,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4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зентации курортно-туристического потенциала Республики Крым и городов Евпатория, Алушта, Ассоциации «Туристический Альянс Крым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6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сероссийский конкурс в области событийного туризма. Презентация событийных мероприятий муниципальных образований и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0-14.3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инар «Инновационность рынка событийного туризма. Этапы стратегического планирования события на примере комплексного проекта «Александрова гор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одератор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Грушин Михаил Юрьевич, президент АНО «Московская дирекция фестивально-концертных проектов авторской песни «Стольный Град»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ощадка </w:t>
            </w:r>
            <w:r>
              <w:rPr>
                <w:color w:val="000000"/>
                <w:lang w:val="en-US"/>
              </w:rPr>
              <w:t>ROEX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5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Семинар «Организация деятельности туристских информационных центров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еренц-зал,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руглый стол «Туристическая безопасность»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Модератор: </w:t>
            </w:r>
            <w:r>
              <w:rPr>
                <w:i/>
              </w:rPr>
              <w:t>Павлова Анастасия Валерьевна, директор Кластера  Культурной дипломатии и туризма Международного экспертного сообщества СОЮЗКОНСАЛТ, заместитель председателя Комитета «Международная безопасность» по туристическ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льшой конференц-зал,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lang w:val="ru-RU" w:eastAsia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пера Джованни Баттиста Перголези «Служанка-госпожа» </w:t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ымская государственная филармо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.00-20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/>
              <w:t>Обзорная экскурсия «Вечерний Ханты-Мансийск. Город на семи холмах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3 ноября, воскресенье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День туриста. Отдыхай в России. Отдыхай в Югре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454"/>
        <w:gridCol w:w="2159"/>
      </w:tblGrid>
      <w:tr>
        <w:trPr>
          <w:trHeight w:val="619" w:hRule="atLeast"/>
        </w:trPr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бота мобильного этнографического стойбищ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Открытая площадка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КВЦ «Югра-Экспо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ы по народным художественным промыслам и ремеслам, археологии, батику, резьба по кости и дере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Стенд «Город мастеров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тер-класс по созданию сувенира на гончарном круге и роспись цветной глин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нд города Нижневартовс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кторина «История Нижневартовского района»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color w:val="000000"/>
                <w:lang w:val="ru-RU"/>
              </w:rPr>
              <w:t>Стенд Нижневартовск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color w:val="000000"/>
                <w:lang w:val="ru-RU" w:eastAsia="ru-RU"/>
              </w:rPr>
            </w:pPr>
            <w:r>
              <w:rPr/>
              <w:t>Монополия по главным туристическим событиям 2017 года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нд города Ханты-Мансийс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0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lang w:val="ru-RU"/>
              </w:rPr>
            </w:pPr>
            <w:r>
              <w:rPr>
                <w:lang w:val="ru-RU"/>
              </w:rPr>
              <w:t>Конкурс «Традиционные головолом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 Белоярск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Мастер</w:t>
            </w:r>
            <w:r>
              <w:rPr/>
              <w:t>-класс по  традиционным видам спорта коренных малочисленных народов Сев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  <w:r>
              <w:rPr>
                <w:color w:val="000000"/>
              </w:rPr>
              <w:t>КВЦ «Югра-Экспо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2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Круглый стол по подведению итогов 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сероссийского конкурса в области событийного туризма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b/>
                <w:i/>
              </w:rPr>
              <w:t xml:space="preserve">Модератор: </w:t>
            </w:r>
            <w:r>
              <w:rPr>
                <w:i/>
              </w:rPr>
              <w:t>Рамеев Андрей Олегович, начальник отдела планирования и координации специальных проектов Департамента туризма и региональной политики Министерства культур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ната переговоров,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2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квест-маршрута</w:t>
            </w:r>
          </w:p>
          <w:p>
            <w:pPr>
              <w:pStyle w:val="Normal"/>
              <w:spacing w:before="0" w:after="24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ОО «ЮграМегаТур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енд Депприродресурс Юг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11.00-11.1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зентация «Туристские возможности особо охраняемых природных территорий» </w:t>
            </w:r>
          </w:p>
          <w:p>
            <w:pPr>
              <w:pStyle w:val="TextBody"/>
              <w:spacing w:before="0" w:after="0"/>
              <w:jc w:val="righ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БУ ХМАО-Югры «Объединенная дирекция особо охраняемых природных территори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енд Экологический туриз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Семинар для туристов, пользующихся услугами туристических компаний</w:t>
            </w:r>
          </w:p>
          <w:p>
            <w:pPr>
              <w:pStyle w:val="TextBody"/>
              <w:spacing w:before="0" w:after="24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i/>
              </w:rPr>
              <w:t>Модератор:</w:t>
            </w:r>
            <w:r>
              <w:rPr>
                <w:b/>
                <w:i/>
                <w:lang w:val="ru-RU"/>
              </w:rPr>
              <w:t xml:space="preserve"> </w:t>
              <w:tab/>
            </w:r>
            <w:r>
              <w:rPr>
                <w:i/>
                <w:lang w:val="ru-RU"/>
              </w:rPr>
              <w:t>Нугманов Рустам Ренатович, заместитель директора по развитию Фонда «РОСКОНГРЕС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еренц-зал,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.00-13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Семинар </w:t>
            </w:r>
            <w:r>
              <w:rPr>
                <w:b/>
                <w:color w:val="000000"/>
              </w:rPr>
              <w:t xml:space="preserve">«Национальный </w:t>
            </w:r>
            <w:r>
              <w:rPr>
                <w:b/>
                <w:color w:val="000000"/>
                <w:lang w:val="ru-RU"/>
              </w:rPr>
              <w:t>К</w:t>
            </w:r>
            <w:r>
              <w:rPr>
                <w:b/>
                <w:color w:val="000000"/>
              </w:rPr>
              <w:t>алендарь событий. Событийный ряд как элемент продвижения территорий»</w:t>
            </w:r>
            <w:r>
              <w:rPr>
                <w:b/>
                <w:color w:val="000000"/>
                <w:lang w:val="ru-RU"/>
              </w:rPr>
              <w:t xml:space="preserve">. </w:t>
            </w:r>
            <w:r>
              <w:rPr>
                <w:color w:val="000000"/>
                <w:lang w:val="ru-RU"/>
              </w:rPr>
              <w:t>Дискуссия, посвящённая вопросу взаимодействия с органами местного самоуправления.</w:t>
            </w:r>
          </w:p>
          <w:p>
            <w:pPr>
              <w:pStyle w:val="TextBody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меев Андрей Олегович, начальник отдела планирования и координации специальных проектов Департамента туризма и региональной политики Министерства культур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ощадка </w:t>
            </w:r>
            <w:r>
              <w:rPr>
                <w:color w:val="000000"/>
                <w:lang w:val="en-US"/>
              </w:rPr>
              <w:t>ROEX</w:t>
            </w:r>
            <w:r>
              <w:rPr>
                <w:color w:val="000000"/>
              </w:rPr>
              <w:t>, 1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4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both"/>
              <w:rPr/>
            </w:pPr>
            <w:r>
              <w:rPr>
                <w:i/>
                <w:lang w:val="ru-RU"/>
              </w:rPr>
              <w:t xml:space="preserve">Вручение благодарственных писем Департамента природных ресурсов и несырьевого сектора экономики Ханты-Мансийского автономного округа – Югр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-14:3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инар «Инструменты повышения туристической привлекательности регионов Росси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Модератор: </w:t>
              <w:tab/>
            </w:r>
            <w:r>
              <w:rPr>
                <w:i/>
                <w:color w:val="000000"/>
              </w:rPr>
              <w:t>Милькин Юрий Андреевич, начальник юридического отдела ФГУП Управления Делами Президента Российской Федерации «Президент-Сервис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ка </w:t>
            </w:r>
            <w:r>
              <w:rPr>
                <w:color w:val="000000"/>
                <w:lang w:val="en-US"/>
              </w:rPr>
              <w:t>ROEX</w:t>
            </w:r>
            <w:r>
              <w:rPr>
                <w:color w:val="000000"/>
              </w:rPr>
              <w:t>, 1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4.1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туристского потенциала Ставропольского кр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15-14.3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туристского потенциала Санкт-Петербур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30-14.4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туристских ресурсов Тюм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45-15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туристского потенциала Южной Моравии Чешской Республ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/>
              <w:t>Презентация «Парк  сказов» точка притяжения туризма Уральского реги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00-15.4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сс-конференция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b/>
                <w:i/>
              </w:rPr>
              <w:t xml:space="preserve">Модератор: </w:t>
            </w:r>
            <w:r>
              <w:rPr>
                <w:i/>
              </w:rPr>
              <w:t>Царева Вера Викторовна, заместитель директора – начальник Управления по обеспечению открытости органов власти Департамента общественных и внешних связей Ханты-Мансийского автономного округа – Юг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льшой конференц-зал,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3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5.45-16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ржественное подписание Соглашения между Министерством курортов и туризма Республики Крым и Департаментом природных ресурсов и несырьевого сектора экономики Ханты-Мансийского автономного округа – Югры о совместной деятельности в области развития туризма</w:t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ржественное подписание Соглашения о сотрудничестве между МБУ г. Ханты-Мансийска «Управление по развитию туризма и внешних связей» и МАУ ГО Евпатория «Туристско-информационный центр «Керкинитид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сс-центр, 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.00-16.3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</w:rPr>
              <w:t>Торжественная церемония награждения лауреатов 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сероссийского конкурса в области событийного туризм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це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.30-17.0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</w:rPr>
              <w:t>Официальная церемония закрытия выставки. Награждение благодарственными письмами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ключительное слово:</w:t>
            </w:r>
          </w:p>
          <w:p>
            <w:pPr>
              <w:pStyle w:val="TextBody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бозлаев Алексей Геннадиевич – заместитель Губернатора Ханты-Мансийского автономного округа – Югры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i/>
                <w:color w:val="000000"/>
                <w:lang w:val="ru-RU"/>
              </w:rPr>
              <w:t>Рамеев Андрей Олегович – начальник отдела планирования и координации специальных проектов Департамента туризма и региональной политики Министерства культур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це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993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50" w:leader="none"/>
      </w:tabs>
      <w:rPr>
        <w:b/>
        <w:b/>
      </w:rPr>
    </w:pPr>
    <w:r>
      <w:rPr/>
      <w:t>* По решению организаторов выставки в программу могут быть внесены изменения и дополнения.</w:t>
    </w:r>
  </w:p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2:00Z</dcterms:created>
  <dc:creator>BaksheevaV</dc:creator>
  <dc:description/>
  <dc:language>en-US</dc:language>
  <cp:lastModifiedBy>Ларина Анастасия Вадимовна</cp:lastModifiedBy>
  <cp:lastPrinted>2016-11-08T10:54:00Z</cp:lastPrinted>
  <dcterms:modified xsi:type="dcterms:W3CDTF">2016-11-10T07:32:00Z</dcterms:modified>
  <cp:revision>2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24025059</vt:r8>
  </property>
</Properties>
</file>