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курс на получение грантов Ханты-Мансийского автономного округа - Югры для реализации 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ов и программ, способствующих развитию этнографического туризма  в 2011 году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428"/>
        <w:gridCol w:w="3277"/>
        <w:gridCol w:w="2555"/>
        <w:gridCol w:w="4803"/>
      </w:tblGrid>
      <w:tr>
        <w:trPr>
          <w:trHeight w:val="26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ОМИНАЦ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справка</w:t>
            </w:r>
          </w:p>
        </w:tc>
      </w:tr>
      <w:tr>
        <w:trPr>
          <w:trHeight w:val="693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этнографического туриз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нографические программы для семейного отдыха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П Анненков Олег Владими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опою легенд северных народов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популяризация бережного отношения к природе, на примере традиционного природопользования северных народов на территории эколого - просветительского центра «Шапшинское урочище», для реализации программы требуется строительство тропы, аншлага, стоянок – площадок, летней кухни.</w:t>
            </w:r>
          </w:p>
        </w:tc>
      </w:tr>
      <w:tr>
        <w:trPr>
          <w:trHeight w:val="69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уристическая компания Югра Интур Сервис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гда моя СемьЯ со мной!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повышение роли семьи в процессе воспитания подрастающего поколения посредством посещения этнографического семейного тура.</w:t>
            </w:r>
          </w:p>
        </w:tc>
      </w:tr>
      <w:tr>
        <w:trPr>
          <w:trHeight w:val="693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ОО «Центр возрождения ремесел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екреационный комплекс «Славянское подворье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здание на территории Нижневартовского района, в непосредственной близости от п. Излучинск и г. Нижневартовск рекреационного объекта этнографической направленности - «Славянское подворье».</w:t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инфраструктуры для этнографического туризма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замкин Виталий Егор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горское стойбище Чурсем Ях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развитие гостевого этностойбища в с. Варьеган, (родовое угодье семьи Казамкиных) посредством строительства гостевых домиков на стойбище и приобретения оборудования для активного отдых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ещангина Любовь Владимировн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СНОКОРТ» - деревня в подарок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м предусматривает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ширение спектра туристических услуг, популяризацию краеведческих знаний о природе Югры, не тронутой цивилизацией посредством проведения туристских маршрутов.</w:t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циональная Общ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енных малочисленных народов Севера «Кама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инфраструктуры базы отдыха «Светлый Сор» для этнографического туризм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хранение и развитие различных видов традиционного               природопользования и традиционного образа жизни коренных малочисленных народов Ханты-Мансийского автономного округа - Югры; создание и развитие инфраструктуры для реализации новых маршрутов отдыха и туризма в Кондинском районе</w:t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П Айп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лександр Семено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«Туристический маршрут через Варьеганскую этно-мастерскую на этно-стойбище Энэл ури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м предусматривается 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 строительство и оснащение новых объектов для более комфортного, качественного круглогодичного приёма туристских групп. Закупка необходимой техники и оборудования, для развития туристического маршрута и приема туристических групп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на коренных малочисленных народов Севера «Остяко-Вогульск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аншан Лук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усовершенствование и развитие инфраструктуры существующей туристической  базы общины коренных малочисленных народов Севера «Остяко-Вогульск». Создание условий круглосуточного проживания, питания и организации круглогодичных многодневных и однодневных этнографических развлекательно-познавательных спортивных, рыболовных и охотничьих туров в том числе для людей с ограниченными возможностями опорно- двигательной системы.</w:t>
            </w:r>
          </w:p>
          <w:p>
            <w:pPr>
              <w:pStyle w:val="Normal"/>
              <w:spacing w:before="0" w:after="200"/>
              <w:ind w:left="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ическое агентство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liday To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экспериментальной исторической площадки» на территории природного парка «Кондинские озер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воссоздание комплекса жилых, хозяйственных и культовых объектов с использованием традиционных технологий и материалов для строительства на территории природного парка «Кондинские озера»</w:t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МНСМ «Городище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аман-тур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здать и развивать туристический проект этнографической направленности,  приобретение стройматериалов для строительства Городища и прилегающей к ней территории (акватории).</w:t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занжи Л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ойбище «Карамкинско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воспитание уважительного отношения к традициям и культуре малочисленных народов Севера и привития экологически целесообразного поведения человека посредством проведения этнографического маршрута.</w:t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РО «Колмодай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рочище Ярк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развитие туристской инфраструктуры – этнокультурного обустройства территорий традиционного проживания коренных народ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е этнокультурной деревни на территории НРО «Колмодай» в урочище Яр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льшин Марат Шамиль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горский край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развитие инфраструктуры туризма в Сургутском районе (база «Рыболов – профи). Изучение, сбор, экспонирование и сохранение материальных средств жизнедеятельности восточных ханты -  это строительство Центра национального творчества, который включает в себя выставочный зал, творческую мастерскую и сувенирную лавку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нографические программы для детского отдых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региональная общественная организация «Федерация спортивного туризма ХМАО - Югры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диция «Ожерелье Югры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здание этнографических маршрутов с активным способом передвижения для подростков и молодежи в  районе административных границ ХМАО - Югры – местах проживания коренных народов севера.</w:t>
            </w:r>
          </w:p>
        </w:tc>
      </w:tr>
      <w:tr>
        <w:trPr>
          <w:trHeight w:val="418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ндивидуальный предприниматель Артеев Павел Алексе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ремя поющих стре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развитие детского этнического стойбища «Мань Ускве» на территории д. Ясунт сельского поселения Саранпаул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людей, интересующихся культурой и историей народа манси, а также желающих  провести активный отдых в экологически чистой сред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ОО «Центр возрождения ремесел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екреационный комплекс «Славянское подворье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здание туристического объекта для решения образовательных, воспитательных, оздоравливающих, этнографических, экологических и рекреационных задач.</w:t>
            </w:r>
          </w:p>
        </w:tc>
      </w:tr>
      <w:tr>
        <w:trPr/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циональное предприят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ЭЛА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мир традиций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организация круглогодичного отдыха детей в период каникул, создание рабочих мест для местного коренного населения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тнографического туризма в муниципальном образован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на малочисленных народ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зеро «Тымгынт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этнографического маршрута «Традиционные способы охоты и рыбалки народов ханты и манси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хранение территорий традиционного природопользования коренных малочисленных народов Севера и видов традиционной хозяйственной деятельности в автономном округе посредством проведения туристского маршрута территория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льшин Марат Шамиль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нт мых – Лесной мир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развитие этнографического туризма в Сургутском районе. Организация и развитие активного и многостороннего сотрудничества, обмена профессиональной информацией между регионами, национальными центрами Сургута и Сургутского района, коренным населением Сургута и Сургутского района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Бедкаш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традиционных промыслов на Приполярном Ура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возможность организации туров, в рамках которых можно познакомитьс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с традиционными способами охоты и рыбалки, культурой народов ханты и манс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в местах их расселения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и естественных условиях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тайги, рек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Василенко Владимир Валерьевич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в прошлое в мир динозавров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м предусматривается создание туристического комплекса с развитой инфраструктурой в непосредственно близости от города и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развитие материальной базы и планомерное расширение туристических услуг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бакова М.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емля Кошачьего Локотка: в сетях гостеприимств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м предусматриваетс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развитие этнографического туриз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зымской территории через  создание сетевой инфраструктуры туристического бизнеса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на КМНС «Элы Хотал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ноцентр Силав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организация отдыха в условиях максимально приближенных к исторической реальности: природной, социальной, хозяйственно-бытовой атмосфере проживания народов ханты и манс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54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вижение этнографического туризм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Телекоммуникационная региональная компания-пресс» (ООО «ТРК-пресс»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видеть Югру – полюбить Россию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позиционирование объективной необходимости развития туристической отрасли как одного из самых перспективных направлений диверсификации экономики Югры. Увеличение внутреннего и въездного туризма в Ханты-Мансийском автономном округе — Югр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Антонова М.В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Югра на международном уровне в сфере туризма. Продвижение этнотуризма на сайтах известных туроператоров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здание сайта «Роза ветров Ханты-Мансийск» для продвижения этнотуризма на международном уровне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ОРТ плюс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збука Югры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продвижение туристских возможностей округа посредством выпуска электронной книги и тиражирование в количестве 1000, а так же календариков – открыток – в количестве 5000 экземпляров для распространения – будет способствовать продвижению этнографического туризма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ра Медиа Холдинг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 видеороликов «Четыре сезон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здание нового, креативного, современного туристского продукта для популяризации этнографических туристских возможностей округа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ра-Инсайт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Инновации в этнотуризме. Виртуальные путешествия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рвисы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продвижение возможностей этнографического туризма Югры на российских и международных рынках посредством единого портала в сети Интернет путем оказания инновационных услуг туристскому бизнесу и туристам»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юсерский центр «Эверест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ревняя Югра – будущее цивилизации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 создание широкого информационного поля для потенциальных потребителей туристического продукта, в том числе,  посредством данного проекта.</w:t>
            </w:r>
          </w:p>
        </w:tc>
      </w:tr>
      <w:tr>
        <w:trPr>
          <w:trHeight w:val="64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нографические туры с элементами традиционных промыслов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Казамкина А.А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едвежий бор у реки Аган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организация туристической базы с развитой туристской инфраструктурой и ознакомление туристов с национальным бытом хантов и лесных ненцев. Внедрение туров с элементами народных промысл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на коренных малочисленных народов Севера «Самутнел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ыбалка круглый год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м предусматривается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0"/>
                <w:szCs w:val="20"/>
              </w:rPr>
              <w:t>показать величие рек и озер. Поохотиться с фоторужьем, увидеть множество диких животных, но все это в естественных условиях посредством проведения туристских маршрутов. Организация новых рабочих мест.</w:t>
            </w:r>
          </w:p>
        </w:tc>
      </w:tr>
      <w:tr>
        <w:trPr>
          <w:trHeight w:val="510" w:hRule="atLeast"/>
        </w:trPr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ра Флот Сервис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Фактория «Назым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ом предусматривается содействие повышению качества жизни населения в местах традиционного проживания и традиционной хозяйственной деятельности коренных малочисленных народов Севера на территории автономного округа посредством вовлечения в туристскую деятельность. Возможность познакомиться с национальной  культурой, погрузиться в традиции малочисленных народов Севера, а также совершить незабываемый круиз по Оби и Иртышу.</w:t>
            </w:r>
          </w:p>
        </w:tc>
      </w:tr>
      <w:tr>
        <w:trPr>
          <w:trHeight w:val="510" w:hRule="atLeast"/>
        </w:trPr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Югра Медиа Холдинг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ографический тур «Блестящая рыбалка»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ом предусматривается организация туристских туров с применением с учетом элементов традиционных промыслов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родвижение готовой продукции путем активной рекламной компании через СМИ, заключения договоров с предприятиями осуществляющими реализацию товаров для охоты и рыбалки на территории других регионов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6:17:00Z</dcterms:created>
  <dc:creator>Tomasova</dc:creator>
  <dc:description/>
  <cp:keywords/>
  <dc:language>en-US</dc:language>
  <cp:lastModifiedBy>VtorushinaMV</cp:lastModifiedBy>
  <cp:lastPrinted>2011-11-14T16:03:00Z</cp:lastPrinted>
  <dcterms:modified xsi:type="dcterms:W3CDTF">2011-11-14T11:04:00Z</dcterms:modified>
  <cp:revision>7</cp:revision>
  <dc:subject/>
  <dc:title/>
</cp:coreProperties>
</file>